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on Glossary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M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e functions of registering, searching and managing the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Administrative Glossary which can be conducted by administrator are provided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onfiguration of component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928870" cy="189865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low of function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92240" cy="232600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The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Administrative Glossary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management package has direct functional dependency only for the common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(cmm)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package of element technology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pendency between packages: </w:t>
      </w:r>
      <w:r>
        <w:fldChar w:fldCharType="begin"/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fldChar w:fldCharType="separate"/>
      </w:r>
      <w:r>
        <w:rPr>
          <w:rStyle w:val="InternetLink"/>
          <w:rFonts w:eastAsia="굴림;Gulim" w:cs="굴림;Gulim" w:ascii="Verdana" w:hAnsi="Verdana"/>
          <w:bCs/>
          <w:color w:val="0070C0"/>
          <w:kern w:val="0"/>
          <w:szCs w:val="20"/>
          <w:u w:val="single"/>
        </w:rPr>
        <w:t>User support</w:t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fldChar w:fldCharType="end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 xml:space="preserve"> Package Dependenc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8104"/>
        <w:gridCol w:w="1449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Name of Corresponded Sour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olh.awm.web.EgovAdministrationWordManageController.jav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Controller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 xml:space="preserve">Administrative Glossary management 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olh.awm.service.EgovAdministrationWordManageService.jav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olh.awm.service.AdministrationWordManage.jav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mm.ComDefaultVO.jav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 Class for search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olh.awm.service.impl.EgovAdministrationWordManageServiceImpl.jav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Impl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olh.awm.service.impl.AdministrationWordManageDao.jav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Dao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olh/awm/EgovAdministrationWordManageList.js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List inquiry 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olh/awm/EgovAdministrationWordManageRegist.js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Registration 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olh/awm/EgovAdministrationWordManageModify.js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odification 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olh/awm/EgovAdministrationWordManageDetail.js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Detailed inquiry 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olh/awa/EgovAdministrationWordList.js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List inquiry 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olh/awa/EgovAdministrationWordDetail.js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Detailed inquiry 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olh/awm/EgovAdministrationWordManage_SQL_Mysql.xm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MySQ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olh/awm/EgovAdministrationWordManage_SQL_Oracle.xm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Oracl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olh/awm/EgovAdministrationWordManage_SQL_Tibero.xm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Tibero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olh/awm/EgovAdministrationWordManage_SQL_Altibase.xm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Altibas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XML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defined XML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com/uss/olh/awm/EgovAdministrationWordManage.xm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Validator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essage propertie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gen XML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Id generation Idgen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5275" cy="679005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679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0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&amp; DML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 order to utilize ID Generation Service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DMINIST_WORD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tem shall be added to COMTECOPSEQ which is the Sequence storage tab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ADMINIST_WORD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ID Generation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figuration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(context-idgen.xml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AdministrationWord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administrationWord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ADMINIST_WORD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administrationWord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ADMINIST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1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1"/>
        <w:gridCol w:w="3305"/>
        <w:gridCol w:w="3600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 (English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Administrative Glossary management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COMTNADMINISTRATIONWORD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Manage the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Administrative Glossary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function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The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 is largely classified into the functions of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list inquiry,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detailed inquiry,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contents registration, </w:t>
      </w:r>
      <w:r>
        <w:rPr>
          <w:rFonts w:eastAsia="굴림;Gulim" w:cs="굴림;Gulim" w:ascii="Verdana" w:hAnsi="Verdana"/>
          <w:bCs/>
          <w:kern w:val="0"/>
          <w:szCs w:val="20"/>
          <w:lang w:val="en"/>
        </w:rPr>
        <w:t>and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contents modific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 xml:space="preserve">Administrative Glossary management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ist Inqui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Already registered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Administrative Glossary management information can be inquired as the form of list by administrator, and it can be moved to the registration screen by clicking the Regist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er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 butt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3394"/>
        <w:gridCol w:w="2656"/>
        <w:gridCol w:w="376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olh/awm/listAdministrationWordManage.do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AdministrationWordManageList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AdministrationWord.selectAdministrationWord”,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AdministrationWord.selectAdministrationWord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1305" cy="3098165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</w:rPr>
        <w:t>Regist</w:t>
      </w:r>
      <w:r>
        <w:rPr>
          <w:rFonts w:eastAsia="굴림;Gulim" w:cs="굴림;Gulim" w:ascii="Verdana" w:hAnsi="Verdana"/>
          <w:kern w:val="0"/>
          <w:szCs w:val="20"/>
        </w:rPr>
        <w:t>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In order to register, move to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 through the </w:t>
      </w:r>
      <w:r>
        <w:rPr>
          <w:rFonts w:eastAsia="굴림;Gulim" w:cs="굴림;Gulim" w:ascii="Verdana" w:hAnsi="Verdana"/>
          <w:kern w:val="0"/>
          <w:szCs w:val="20"/>
          <w:lang w:val="en"/>
        </w:rPr>
        <w:t>R</w:t>
      </w:r>
      <w:r>
        <w:rPr>
          <w:rFonts w:eastAsia="굴림;Gulim" w:cs="굴림;Gulim" w:ascii="Verdana" w:hAnsi="Verdana"/>
          <w:kern w:val="0"/>
          <w:szCs w:val="20"/>
          <w:lang w:val="en"/>
        </w:rPr>
        <w:t>egist</w:t>
      </w:r>
      <w:r>
        <w:rPr>
          <w:rFonts w:eastAsia="굴림;Gulim" w:cs="굴림;Gulim" w:ascii="Verdana" w:hAnsi="Verdana"/>
          <w:kern w:val="0"/>
          <w:szCs w:val="20"/>
          <w:lang w:val="en"/>
        </w:rPr>
        <w:t>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button at the top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ame of the latest search word of list: It is moved to the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detailed inquiry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detailed inqui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is is the screen which is arrived when clicking the list at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list inquiry, and it displays the detailed information for the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3137"/>
        <w:gridCol w:w="2672"/>
        <w:gridCol w:w="371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ed inquiry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olh/awm/detailAdministrationWordManage.d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AdministrationWordManageDetail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AdministrationWord.selectAdministrationWordDetail”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ion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olh/awm/detailAdministrationWordManage.d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AdministrationWordManageDetail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AdministrationWord.deleteAdministrationWord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1305" cy="2290445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</w:rPr>
        <w:t>Delet</w:t>
      </w:r>
      <w:r>
        <w:rPr>
          <w:rFonts w:eastAsia="굴림;Gulim" w:cs="굴림;Gulim" w:ascii="Verdana" w:hAnsi="Verdana"/>
          <w:kern w:val="0"/>
          <w:szCs w:val="20"/>
        </w:rPr>
        <w:t>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When clicking the </w:t>
      </w:r>
      <w:r>
        <w:rPr>
          <w:rFonts w:eastAsia="굴림;Gulim" w:cs="굴림;Gulim" w:ascii="Verdana" w:hAnsi="Verdana"/>
          <w:kern w:val="0"/>
          <w:szCs w:val="20"/>
          <w:lang w:val="en"/>
        </w:rPr>
        <w:t>D</w:t>
      </w:r>
      <w:r>
        <w:rPr>
          <w:rFonts w:eastAsia="굴림;Gulim" w:cs="굴림;Gulim" w:ascii="Verdana" w:hAnsi="Verdana"/>
          <w:kern w:val="0"/>
          <w:szCs w:val="20"/>
          <w:lang w:val="en"/>
        </w:rPr>
        <w:t>elet</w:t>
      </w:r>
      <w:r>
        <w:rPr>
          <w:rFonts w:eastAsia="굴림;Gulim" w:cs="굴림;Gulim" w:ascii="Verdana" w:hAnsi="Verdana"/>
          <w:kern w:val="0"/>
          <w:szCs w:val="20"/>
          <w:lang w:val="en"/>
        </w:rPr>
        <w:t>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button, deletion process can be conducted by displaying the message of confirming the state of deletio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: It is moved to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list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When clicking the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button, it is moved to the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modification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 xml:space="preserve">Administrative Glossary management contents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r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Basic information for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s inputted and saved. The red* mark at the right side of the name of input indicates the item which must be inputted without fail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3575"/>
        <w:gridCol w:w="2719"/>
        <w:gridCol w:w="3363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gistration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olh/awm/registAdministrationWordManage.do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AdministrationWordManageRegist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AdministrationWord.insertAdministrationWord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5595" cy="2812415"/>
            <wp:effectExtent l="0" t="0" r="0" b="0"/>
            <wp:docPr id="6" name="그림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: It is moved to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list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ave: Inputted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are save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contents modific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tents of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Administrative Glossary </w:t>
      </w:r>
      <w:r>
        <w:rPr>
          <w:rFonts w:eastAsia="굴림;Gulim" w:cs="굴림;Gulim" w:ascii="Verdana" w:hAnsi="Verdana"/>
          <w:kern w:val="0"/>
          <w:szCs w:val="20"/>
          <w:lang w:val="en"/>
        </w:rPr>
        <w:t>are saved. The red* mark at the right side of the name of input indicates the item which must be inputted during the modific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3489"/>
        <w:gridCol w:w="2737"/>
        <w:gridCol w:w="3438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ification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olh/awm/updtAdministrationWordManage.do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AdministrationWordManageModify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AdministrationWord.updateAdministrationWord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3690" cy="2921000"/>
            <wp:effectExtent l="0" t="0" r="0" b="0"/>
            <wp:docPr id="7" name="그림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ave: </w:t>
      </w:r>
      <w:r>
        <w:rPr>
          <w:rFonts w:eastAsia="굴림;Gulim" w:cs="굴림;Gulim" w:ascii="Verdana" w:hAnsi="Verdana"/>
          <w:kern w:val="0"/>
          <w:szCs w:val="20"/>
          <w:lang w:val="en"/>
        </w:rPr>
        <w:t>Modifie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are saved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: It is moved to </w:t>
      </w: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Administrative Glossary management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list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uss%3A&#54665;&#51221;&#51204;&#47928;&#50857;&#50612;&#49324;&#51204;&#44288;&#47532;&amp;media=egovframework:com:uss:olh:awm:&#54665;&#51221;&#51204;&#47928;&#50857;&#50612;&#49324;&#51204;_&#52980;&#54252;&#45324;&#53944;_&#44396;&#49457;&#46020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uss%3A&#54665;&#51221;&#51204;&#47928;&#50857;&#50612;&#49324;&#51204;&#44288;&#47532;&amp;media=egovframework:com:uss:olh:awm:&#44592;&#45733;&#55120;&#47492;&#46020;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uss%3A&#54665;&#51221;&#51204;&#47928;&#50857;&#50612;&#49324;&#51204;&#44288;&#47532;&amp;media=egovframework:com:v2:uss:&#54665;&#51221;&#51204;&#47928;&#50857;&#50612;&#49324;&#51204;&#44288;&#47532;_&#53364;&#47000;&#49828;&#45796;&#51060;&#50612;&#44536;&#47016;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uss%3A&#54665;&#51221;&#51204;&#47928;&#50857;&#50612;&#49324;&#51204;&#44288;&#47532;&amp;media=egovframework:com:uss:olh:awm:&#54665;&#51221;&#51204;&#47928;&#50857;&#50612;&#49324;&#51204;&#44288;&#47532;_&#47785;&#47197;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com%3Av2%3Auss%3A&#54665;&#51221;&#51204;&#47928;&#50857;&#50612;&#49324;&#51204;&#44288;&#47532;&amp;media=egovframework:com:uss:olh:awm:&#54665;&#51221;&#51204;&#47928;&#50857;&#50612;&#49324;&#51204;&#44288;&#47532;_&#49345;&#49464;&#51312;&#54924;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egovframe.org/wiki/lib/exe/detail.php?id=egovframework%3Acom%3Av2%3Auss%3A&#54665;&#51221;&#51204;&#47928;&#50857;&#50612;&#49324;&#51204;&#44288;&#47532;&amp;media=egovframework:com:uss:olh:awm:&#54665;&#51221;&#51204;&#47928;&#50857;&#50612;&#49324;&#51204;&#44288;&#47532;_&#46321;&#47197;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egovframe.org/wiki/lib/exe/detail.php?id=egovframework%3Acom%3Av2%3Auss%3A&#54665;&#51221;&#51204;&#47928;&#50857;&#50612;&#49324;&#51204;&#44288;&#47532;&amp;media=egovframework:com:uss:olh:awm:&#54665;&#51221;&#51204;&#47928;&#50857;&#50612;&#49324;&#51204;&#44288;&#47532;_&#49688;&#51221;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17:00Z</dcterms:created>
  <dc:creator>catholic</dc:creator>
  <dc:description/>
  <cp:keywords/>
  <dc:language>en-US</dc:language>
  <cp:lastModifiedBy>양은정</cp:lastModifiedBy>
  <dcterms:modified xsi:type="dcterms:W3CDTF">2012-03-22T06:38:00Z</dcterms:modified>
  <cp:revision>43</cp:revision>
  <dc:subject/>
  <dc:title/>
</cp:coreProperties>
</file>